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50 Yard Zeroing Target</w:t>
              <w:br/>
              <w:t>For 275 Yard Z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.5 Inch Gri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14 M80 - 275 yard zero 2.2” high or  0 at 15 yards  </w:t>
        <w:tab/>
        <w:tab/>
        <w:tab/>
        <w:tab/>
        <w:t>M4 M855 - 275 yard zero .8” high or 0 at 36.5 yard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16A1/A2 M193 - 275 yard zero .5 high or 0 at 41 yards</w:t>
        <w:tab/>
        <w:tab/>
        <w:tab/>
        <w:tab/>
        <w:t>16” M4 M855 - 275 yard zero .7” high or 0 at 37 yard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16A2 M855 – 275 yard zero .5” high or 0 at 39 yards</w:t>
        <w:tab/>
        <w:tab/>
        <w:tab/>
        <w:tab/>
        <w:t>16” M4 M193 – 275 yard zero .4” high or 0 at 42 yard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54:00Z</dcterms:created>
  <dc:creator>Susan L. Schafer</dc:creator>
  <dc:description/>
  <dc:language>en-US</dc:language>
  <cp:lastModifiedBy>Fr. Frog</cp:lastModifiedBy>
  <dcterms:modified xsi:type="dcterms:W3CDTF">2010-02-20T17:51:00Z</dcterms:modified>
  <cp:revision>4</cp:revision>
  <dc:subject/>
  <dc:title>50 Yard Zeroing TargetFor 275 Yard Zero</dc:title>
</cp:coreProperties>
</file>